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реализацию мероприятий по благоустройству общественных территорий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77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6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69,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еализацию мероприятий по благоустройству дворовых территорий многоквартирных домов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9 11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96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969,4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17-12-26T19:44:00Z</cp:lastPrinted>
  <dcterms:modified xsi:type="dcterms:W3CDTF">2020-07-24T09:00:00Z</dcterms:modified>
  <cp:revision>20</cp:revision>
  <dc:subject/>
  <dc:title>Приложение № 1</dc:title>
</cp:coreProperties>
</file>